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проекту закона Ульян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О внесении изменений в Закон Ульяновской области «Об обеспечении жилыми помещениями детей-сирот и детей, оставшихся без попечения родителей, а также лиц из числа детей-сирот и детей, оставшихся                   без попечения родителей, на территории Ульяновской области»                               и признании утратившими силу отдельного законодательного акта (положений законодательных актов) Ульяновской области»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 закона «О внесении изменений в Закон Ульяновской области                   «Об обеспечении жилыми помещениями </w:t>
      </w:r>
      <w:r>
        <w:rPr>
          <w:bCs/>
          <w:sz w:val="27"/>
          <w:szCs w:val="27"/>
        </w:rPr>
        <w:t xml:space="preserve">детей-сирот и детей, оставшихся </w:t>
        <w:br/>
        <w:t>без попечения родителей, а также лиц из числа детей-сирот и детей, оставшихся без попечения родителей, на территории Ульяновской области</w:t>
      </w:r>
      <w:r>
        <w:rPr>
          <w:sz w:val="27"/>
          <w:szCs w:val="27"/>
        </w:rPr>
        <w:t xml:space="preserve">» </w:t>
      </w:r>
      <w:r>
        <w:rPr>
          <w:bCs/>
          <w:sz w:val="27"/>
          <w:szCs w:val="27"/>
        </w:rPr>
        <w:t>и признании утратившими силу отдельного законодательного акта (положений законодательных актов) Ульяновской области</w:t>
      </w:r>
      <w:r>
        <w:rPr>
          <w:sz w:val="27"/>
          <w:szCs w:val="27"/>
        </w:rPr>
        <w:t>» (далее – законопроект) разработан с целью</w:t>
      </w:r>
      <w:r>
        <w:rPr>
          <w:sz w:val="27"/>
          <w:szCs w:val="28"/>
        </w:rPr>
        <w:t xml:space="preserve"> приведения в соответствие с Федеральным законом </w:t>
        <w:br/>
        <w:t>от 21 декабря 1996 года № 159-ФЗ «О дополнительных гарантиях по социальной поддержке детей-сирот и детей, оставшихся без попечения родителей» (далее – Федеральный закон № 159-ФЗ).</w:t>
      </w:r>
      <w:r>
        <w:rPr>
          <w:sz w:val="27"/>
          <w:szCs w:val="27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конопроект регулирует отношения в сфере социальной поддержки детей-сирот </w:t>
      </w:r>
      <w:r>
        <w:rPr>
          <w:bCs/>
          <w:sz w:val="27"/>
          <w:szCs w:val="27"/>
        </w:rPr>
        <w:t>и детей, оставшихся без попечения родителей, лиц из числа детей-сирот               и детей, оставшихся без попечения родителей (далее – дети-сироты)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Федеральным законом от 29 июля 2018 года № 267-ФЗ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 (далее – Федеральный закон № 267-ФЗ), вступающим                в силу с 1 января 2019 года, внесены изменения в статью 8 Федерального закона  № 159-ФЗ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8"/>
        </w:rPr>
        <w:t xml:space="preserve">Указанными изменениями предусмотрено, что порядок формирования списка </w:t>
      </w:r>
      <w:r>
        <w:rPr>
          <w:rFonts w:cs="Times New Roman" w:ascii="Times New Roman" w:hAnsi="Times New Roman"/>
          <w:bCs/>
          <w:sz w:val="27"/>
          <w:szCs w:val="27"/>
        </w:rPr>
        <w:t xml:space="preserve">детей-сирот, лиц, указанных в пункте 9 статьи 8 Федерального закона                 № 159-ФЗ, которые подлежат обеспечению благоустроенными жилыми помещениями специализированного жилищного фонда по договорам найма специализированных жилых помещений (далее – список), форма заявления                  о включении в список, сроки и основания принятия решения о включении либо об отказе во включении в список, а также сроки включения в список устанавливаются Правительством Российской Федерации. В соответствии                       с действующей редакцией пункта 3 статьи 8 </w:t>
      </w:r>
      <w:r>
        <w:rPr>
          <w:rFonts w:cs="Times New Roman" w:ascii="Times New Roman" w:hAnsi="Times New Roman"/>
          <w:sz w:val="27"/>
          <w:szCs w:val="28"/>
        </w:rPr>
        <w:t>Федерального закона № 159-ФЗ порядок формирования списка устанавливался законом субъекта Российской Федерации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В связи с этим законопроектом вносятся изменения, предусматривающие признание утратившими силу отдельные положения порядка формирования списка детей-сирот, которые подлежат обеспечению жилыми помещениями специализированного государственного жилищного фонда Ульяновской области, установленные </w:t>
      </w:r>
      <w:r>
        <w:rPr>
          <w:sz w:val="27"/>
          <w:szCs w:val="27"/>
        </w:rPr>
        <w:t xml:space="preserve">Законом Ульяновской области от 21 декабря  2012 года № 200-ЗО «Об обеспечении  жилыми помещениями </w:t>
      </w:r>
      <w:r>
        <w:rPr>
          <w:bCs/>
          <w:sz w:val="27"/>
          <w:szCs w:val="27"/>
        </w:rPr>
        <w:t>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 (далее – Закон Ульяновской области № 200-ЗО).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ом закона приводится в соответствие с Федеральным законом              № 159-ФЗ формулировка места, которое дети-сироты могут выбрать для обеспечения их специализированными жилыми помещениями, а также  предусматривается расширение права указанной категории лиц в выборе места обеспечения специализированными жилыми помещениями на территории Ульяновской области. 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Внесёнными в статью 8 Федерального закона  № 159-ФЗ изменениями предусмотрено, что в случае выявления обстоятельств, свидетельствующих                        о необходимости оказания детям-сиротам содействия в преодолении трудной жизненной ситуации, договор найма специализированного жилого помещения     по истечении первого пятилетнего срока может быть заключен на новый пятилетний срок неоднократно, а не один раз, как это предусмотрено действующей редакцией указанного федерального закона. Законопроектом вносится соответствующее корреспондирующее изменение в </w:t>
      </w:r>
      <w:r>
        <w:rPr>
          <w:rFonts w:cs="Times New Roman" w:ascii="Times New Roman" w:hAnsi="Times New Roman"/>
          <w:bCs/>
          <w:sz w:val="27"/>
          <w:szCs w:val="27"/>
        </w:rPr>
        <w:t>Закон Ульяновской области № 200-ЗО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Проектом закона предусмотрено, что </w:t>
      </w:r>
      <w:r>
        <w:rPr>
          <w:rFonts w:cs="Times New Roman" w:ascii="Times New Roman" w:hAnsi="Times New Roman"/>
          <w:sz w:val="27"/>
          <w:szCs w:val="27"/>
        </w:rPr>
        <w:t xml:space="preserve">Правительством Ульяновской области </w:t>
      </w:r>
      <w:r>
        <w:rPr>
          <w:rFonts w:cs="Times New Roman" w:ascii="Times New Roman" w:hAnsi="Times New Roman"/>
          <w:sz w:val="27"/>
          <w:szCs w:val="28"/>
        </w:rPr>
        <w:t>устанавливается общее количество жилых помещений в виде квартир, предоставляемых детям-сиротам в одном многоквартирном доме,                                 не превышающее 25 процентов от общего количества квартир в этом дом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ведение оценки регулирующего воздействия проекта не потребуется, так как его содержание не затрагивает вопросы осуществления предпринимательской инвестицион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Проведение оценки социально-экономической эффективности проекта </w:t>
        <w:br/>
        <w:t>не потребуется, так как он приводится в соответствие ф</w:t>
      </w:r>
      <w:r>
        <w:rPr>
          <w:sz w:val="27"/>
          <w:szCs w:val="28"/>
        </w:rPr>
        <w:t>едеральным законом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7"/>
          <w:szCs w:val="28"/>
        </w:rPr>
      </w:pPr>
      <w:r>
        <w:rPr>
          <w:sz w:val="27"/>
          <w:szCs w:val="27"/>
        </w:rPr>
        <w:t xml:space="preserve">Принятие законопроекта позволит упорядочить процедуру обеспечения детей-сирот специализированными жилыми помещениями и привести </w:t>
      </w:r>
      <w:r>
        <w:rPr>
          <w:bCs/>
          <w:sz w:val="27"/>
          <w:szCs w:val="27"/>
        </w:rPr>
        <w:t xml:space="preserve">Закон Ульяновской области № 200-ЗО в соответствие с </w:t>
      </w:r>
      <w:r>
        <w:rPr>
          <w:sz w:val="27"/>
          <w:szCs w:val="28"/>
        </w:rPr>
        <w:t>Федеральным законом                 № 159-Ф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Ответственным за разработку проекта является главный специалист-эксперт отдела охраны прав несовершеннолетних департамента семейной, демографической политики и охраны прав несовершеннолетних Министерства здравоохранения, семьи и социального благополучия Ульяновской области Крюченкова Светлана Владимиров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9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59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инистр здравоохранения, </w:t>
      </w:r>
    </w:p>
    <w:p>
      <w:pPr>
        <w:pStyle w:val="Normal"/>
        <w:tabs>
          <w:tab w:val="clear" w:pos="708"/>
          <w:tab w:val="left" w:pos="459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мьи и социального благополучия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                                                                           С.В.Пан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44:00Z</dcterms:created>
  <dc:creator>SamLab.ws</dc:creator>
  <dc:description/>
  <cp:keywords/>
  <dc:language>en-US</dc:language>
  <cp:lastModifiedBy>ORENBUROVAA</cp:lastModifiedBy>
  <cp:lastPrinted>2018-09-19T10:16:00Z</cp:lastPrinted>
  <dcterms:modified xsi:type="dcterms:W3CDTF">2018-10-03T06:41:00Z</dcterms:modified>
  <cp:revision>132</cp:revision>
  <dc:subject/>
  <dc:title>Пояснительная записка</dc:title>
</cp:coreProperties>
</file>